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SERVICII</w:t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parare echipament hidraulic de forță din dotarea Uzinei de Reparații</w:t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 xml:space="preserve">    </w:t>
      </w:r>
      <w:r>
        <w:rPr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t>(semnatura autorizată)</w:t>
      </w:r>
      <w:r>
        <w:rPr/>
        <w:t xml:space="preserve"> </w:t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10-22T07:28:00Z</dcterms:modified>
  <cp:revision>17</cp:revision>
  <dc:subject/>
  <dc:title/>
</cp:coreProperties>
</file>